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4.08.2022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34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б исполнении муниципальной </w:t>
      </w:r>
    </w:p>
    <w:p>
      <w:pPr>
        <w:pStyle w:val="Normal"/>
        <w:spacing w:before="0" w:after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ограммы «Улучшение условий </w:t>
      </w:r>
    </w:p>
    <w:p>
      <w:pPr>
        <w:pStyle w:val="Normal"/>
        <w:spacing w:before="0" w:after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и охраны труда в Еткульском 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  <w:szCs w:val="26"/>
        </w:rPr>
        <w:t>муниципальном районе» в 2021 году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Заслушав и обсудив информацию начальника отдела общественной безопасности администрации Еткульского муниципального района С. В. Лоскутова «Об исполнении муниципальной программы «Улучшение условий и охраны труда в Еткульском муниципальном районе» в 2021 году», отмечая полное исполнение мероприятий программы на 2021 год, выполнение индикативных показателей программы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Р Е Ш А Е Т: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информацию об исполнении муниципальной программы </w:t>
      </w:r>
      <w:r>
        <w:rPr>
          <w:color w:val="000000"/>
          <w:sz w:val="28"/>
          <w:szCs w:val="27"/>
        </w:rPr>
        <w:t>«Улучшение условий и охраны труда в Еткульском муниципальном районе»</w:t>
      </w:r>
      <w:r>
        <w:rPr>
          <w:sz w:val="28"/>
          <w:szCs w:val="26"/>
        </w:rPr>
        <w:t xml:space="preserve"> в 2021 году принять к сведению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учшение условий и охраны труда в Еткульском муниципальном районе» в 2021 го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принята постановлением администрации Еткульского муниципального района «16» декабря 2019 г. №9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и охраны труда в целях снижения производственного травматизма и профессиональной заболеваемости работников организаций, расположенных на территории Еткуль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оценки условий труда работников и получения работниками объективной информации о состоянии условий и охраны труда на рабочих мес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, включая совершенствование лечебно-профилактического обслуживания и обеспечение современными высокотехнологичными средствами индивидуальной и коллективной защиты работающе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непрерывной подготовки работников по охране труда на основе современных технологий об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онное обеспечение и мониторинг охран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на 2021 год составляет 746,990 тысяч рублей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районного бюджета –  32,020 тысяч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– 384,100 тысяч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внебюджетных источников – 330,87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на мероприятия программы в 2021 год составляет 746,990 тысяч рублей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районного бюджета –  32,020 тысяч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– 384,100 тысяч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внебюджетных источников – 330,870 тысяч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по нескольким направлениям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 оценки условий труда работников и получения работниками объективной информации о состоянии условий и охраны труда на рабочих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3 квартале 2021 года в администрации Еткульского муниципального района проведена специальная оценка условий труда на 41 рабочее место на общую сумму 15,621 тысяч рублей. МУ «Социальный приют для детей и подростков» провел СОУТ на 34 рабочих места на общую сумму 17,600 тысяч рублей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, включая совершенствование лечебно-профилактического обслуживания и обеспечение современными высокотехнологичными средствами индивидуальной и коллективной защиты работающего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едицинские осмотры прошли 219 человек на общую сумму 305,220 тысяч рублей за счет бюджета организац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 сотрудника МКУ «СЖК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26 человек Управление культуры, туризма и молодежной политики администрации Еткуль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4 человека МУ «КЦС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5 человек МУ «Социальный приют для детей и подростк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ботники обеспечены средствами индивидуальной защиты (перчатки, халаты для защиты от общих производственных загрязнений и механических воздействий, спецодежда) на общую сумму 5,450 тыс.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,35 тысяч рублей – администрация Селезя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1 тысяч рублей – бюджет администрации Еткульского сельского поселения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Обеспечение непрерывной подготовки работников по охране труда на основе современных технологий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2021 году обучено по программе «Охрана труда» 37 человек на общую сумму 4,294 тысячи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 человека в администрации Еткульского муниципального района на сумму 1,694 тысячи рублей (районный бюдже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3 человека прошли подготовку (должностные лица и работники ГО и РСЧС Еткульского муниципального района в области ГО и защиты населения и территории от ЧС) на сумму 2,600 тысяч рублей (бюджет организац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2021 году проведено 4 заседания межведомственной комиссии по охране труда в Еткульском муниципальном районе, рассмотрено 6 вопросов, заслушано 7 организаций, расположенных на территории Еткульского муниципального района. В данных организациях система охраны построена в соответствии с действующим законодательством, обучение, инструктажи, медицинские осмотры проходят в текущем режиме, специальная оценка условий труда осуществляется согласно график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Информационное обеспечение и мониторинг охраны тру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жегодно проводится обновление уголков по охране труда в организациях, расположенных на территории Еткульского муниципального района.</w:t>
      </w:r>
    </w:p>
    <w:p>
      <w:pPr>
        <w:pStyle w:val="Style20"/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2021 году в рамках мероприятий, посвященных Всемирному дню охраны труда проведены следующие мероприятия:</w:t>
      </w:r>
    </w:p>
    <w:p>
      <w:pPr>
        <w:pStyle w:val="Style20"/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3 апреля 2021 года на базе МБУ «Еткульский краеведческий музей им. Сосенкова В.И.» для руководителей и специалистов по охране труда организаций, расположенных на территории Еткульского района проведен практический  семинар, посвященный Всемирному дню охраны труда, по теме: «Новые изменения в законодательстве по охране труда в 2021 году».</w:t>
      </w:r>
    </w:p>
    <w:p>
      <w:pPr>
        <w:pStyle w:val="Style20"/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веден конкурс плакатов, посвящённый «Всемирному дню охраны труда» среди населения Еткульского муниципального района; </w:t>
      </w:r>
    </w:p>
    <w:p>
      <w:pPr>
        <w:pStyle w:val="Style20"/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администрации Еткульского муниципального района была организована «Прямая телефонная линия» по вопросам охраны труда; </w:t>
      </w:r>
    </w:p>
    <w:p>
      <w:pPr>
        <w:pStyle w:val="Style20"/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работодателями проведена информационно-разъяснительная работа по организации мероприятий, приуроченных Всемирному дню охраны труда;</w:t>
      </w:r>
    </w:p>
    <w:p>
      <w:pPr>
        <w:pStyle w:val="Style20"/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 проведении Всемирного дня охраны труда размещена в районной газете «Искра», на сайте администрации Еткульского муниципального района, информационных стендах сельских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жеквартально проводится мониторинг условий и охраны труда в организациях и учреждениях, находящихся на территории Еткульского муниципального района, подготовлено и направлено 20 отчетов в Главное Управление по труду и занятости Челяби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атериалы в области охраны труда размещались в районной газете «Искра», на официальном сайте администрации Еткульского муниципального района и официальных страницах в социальных сетях:</w:t>
      </w:r>
    </w:p>
    <w:p>
      <w:pPr>
        <w:pStyle w:val="Normal"/>
        <w:ind w:firstLine="709"/>
        <w:jc w:val="both"/>
        <w:rPr>
          <w:b/>
          <w:b/>
          <w:bCs/>
          <w:color w:val="052635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 проведении международной специализированной выставки «Безопасность и Охрана труда»; </w:t>
      </w:r>
      <w:r>
        <w:rPr>
          <w:b/>
          <w:bCs/>
          <w:color w:val="052635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концепция «Нулевой травматизм» (об участии работодателей в сообществе Vision Zero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 проведении областного конкурса «Лучший социально ответственный работодатель го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рекомендации по проведению Всемирного для охраны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Рекомендации к исполнению мероприятий по профилактике гриппа и острой респираторной вирусной инфекции в предэпидемический период и в период эпидемии на территории Челябинской области, с рассмотрением вопросов по предупреждению распространения коронавирусной инфекции в Челябин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осуществляется информирование работодателей об изменениях в законодательстве по охране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 осуществление деятельности уполномоченного по охране труда -ведущего специалиста отдела общественной безопасности администрации Еткульского муниципального района Черепановой Е.А. освоено – 384,100 тысяч рублей за счет средств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выделено 4 (четыре) целевых индикатора программы: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891"/>
        <w:gridCol w:w="1337"/>
        <w:gridCol w:w="1337"/>
        <w:gridCol w:w="1993"/>
      </w:tblGrid>
      <w:tr>
        <w:trPr>
          <w:trHeight w:val="6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/п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именование целевого показателя (индикатора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показа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показатель 2021 года</w:t>
            </w:r>
          </w:p>
        </w:tc>
      </w:tr>
      <w:tr>
        <w:trPr>
          <w:trHeight w:val="32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Удельный вес рабочих мест, на которых проведена специальная оценка условий труда в муниципальном образовании (процентов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роце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Удельный вес работников, прошедших предварительный и периодический медицинские осмотры (процентов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роце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Удельный вес обученных по охране труда руководителей и специалистов в обучающих организациях, аккредитованных в установленном порядке (процентов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роце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Количество публикаций в области охраны труда (единиц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4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ндикаторы программы на 2021 программы выполнены, а именно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</w:t>
        <w:tab/>
        <w:t>Специальная оценка условий труда проведена на 100 процентах рабочих мест от числа запланированных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</w:t>
        <w:tab/>
        <w:t xml:space="preserve">Предварительный и периодический медицинские осмотры прошли 100 процентов работников от числа запланированных работников;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</w:t>
        <w:tab/>
        <w:t>100 процентов руководителей и специалистов от числа подлежащих аттестации, прошли обучение по охране тру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</w:t>
        <w:tab/>
        <w:t>Ежеквартально размещалась информация в области охраны труда (</w:t>
      </w:r>
      <w:r>
        <w:rPr>
          <w:sz w:val="28"/>
          <w:szCs w:val="28"/>
        </w:rPr>
        <w:t>в районной газете «Искра», на официальном сайте администрации Еткульского муниципального района и официальных страницах в социальных сетях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ственной безопасности                                        С. В. Лоску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14:00Z</dcterms:created>
  <dc:creator>User</dc:creator>
  <dc:description/>
  <cp:keywords/>
  <dc:language>en-US</dc:language>
  <cp:lastModifiedBy>Ирина Павлушова</cp:lastModifiedBy>
  <cp:lastPrinted>2022-08-24T13:26:00Z</cp:lastPrinted>
  <dcterms:modified xsi:type="dcterms:W3CDTF">2022-08-24T08:26:00Z</dcterms:modified>
  <cp:revision>8</cp:revision>
  <dc:subject/>
  <dc:title> </dc:title>
</cp:coreProperties>
</file>